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73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 改善农村边远教师住房难问题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王清清   界别：教育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eastAsia="楷体_GB2312;楷体" w:ascii="楷体_GB2312;楷体" w:hAnsi="楷体_GB2312;楷体"/>
          <w:sz w:val="32"/>
          <w:szCs w:val="32"/>
        </w:rPr>
        <w:t>563558006@qq.com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遂宁市安居区观音镇中心小学校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5181922705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</w:rPr>
        <w:t>629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教育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陈小云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观音镇中心小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我们是安居区观音镇中心小学校普通一线教师，我们观音镇地处大英、船山和安居的交界处，比较偏远。观音小学的生源十分丰富，在校有五百多人，但是师资力量很缺乏，观音小学一直是缺编学校，教育局领导也比较重视，近几年来，观音小学新近了许多年轻教师。然而年轻教师却在这儿呆不住，不到一两年又几科通过招聘考试到其他市区县，我们通过了解与交谈，留不住这些年轻教师的原因主要是因为教师住房难。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观音小学同许多边元地区学校一样一直都缺管甚至是教师住房，解决这一问题的方法是教师自己租住乡镇上居民的房屋，虽然暂时缓解此矛盾，但是矛盾依然突出，如：乡镇上居民多余的房屋有限，无法满足需求，常常是几位教师租一套小房子，连客厅都安置了床铺，房屋的质量也值得堪忧，部分房东借此漫天要价等，而所有这些教师也只有默默承受，住房成了教师们的一块心病，有许多教师纷纷往外调，其中不乏因无法解决此问题而辞职。而学生家长也常常抱怨学校频繁换教师，学生难以适应，综合素质难以提高。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改善农村边远教师住房难问题已迫在眉睫，为解决这一问题，我们建议有关部门能积极调查协调解决，能够在学校周边修教师公租房，留住我们在基层的一线教师提高学生的素质，提升教学质量，促进我们的教育均衡发展。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297180</wp:posOffset>
                </wp:positionV>
                <wp:extent cx="457200" cy="4007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23.4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47:00Z</dcterms:created>
  <dc:creator>User</dc:creator>
  <dc:description/>
  <dc:language>en-US</dc:language>
  <cp:lastModifiedBy>Lenovo</cp:lastModifiedBy>
  <cp:lastPrinted>2019-01-09T18:29:00Z</cp:lastPrinted>
  <dcterms:modified xsi:type="dcterms:W3CDTF">2019-03-05T08:51:55Z</dcterms:modified>
  <cp:revision>3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