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13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spacing w:lineRule="exact" w:line="572"/>
        <w:jc w:val="center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0"/>
          <w:szCs w:val="30"/>
          <w:u w:val="single"/>
        </w:rPr>
        <w:t>大学生志愿服务西部计划项目推进过程中存在问题的建议</w:t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团区委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团区委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2"/>
        <w:ind w:firstLine="640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安居区自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2010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年被列为全国“大学生志愿服务西部计划”四川项目服务区以来，在区委、区政府的关心帮助下，在各单位的大力支持配合下，我区的西部计划项目有序推进。志愿者们坚持以党中央的号召为指引，立足岗位，脚踏实地，为奋力推进富民强区七大行动、决战决胜全面小康贡献青春力量。在取得成绩的同时，我们也清醒地认识到项目推进过程中存在的一些不足和问题，为更好地推进工作，现将存在问题及工作建议梳理如下：</w:t>
      </w:r>
    </w:p>
    <w:p>
      <w:pPr>
        <w:pStyle w:val="Normal"/>
        <w:numPr>
          <w:ilvl w:val="0"/>
          <w:numId w:val="3"/>
        </w:numPr>
        <w:spacing w:lineRule="exact" w:line="572"/>
        <w:ind w:left="0" w:firstLine="64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  <w:u w:val="single"/>
        </w:rPr>
        <w:t>基本情况</w:t>
      </w:r>
    </w:p>
    <w:p>
      <w:pPr>
        <w:pStyle w:val="Normal"/>
        <w:spacing w:lineRule="exact" w:line="572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目前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我区共有西部志愿者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名，其中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名，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名，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名；本科学历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名，专科学历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名；服务于市级机关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名，服务于区级机关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名。</w:t>
      </w:r>
    </w:p>
    <w:p>
      <w:pPr>
        <w:pStyle w:val="Normal"/>
        <w:spacing w:lineRule="exact" w:line="572"/>
        <w:ind w:firstLine="64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  <w:u w:val="single"/>
        </w:rPr>
        <w:t>二、存在问题</w:t>
      </w:r>
    </w:p>
    <w:p>
      <w:pPr>
        <w:pStyle w:val="Normal"/>
        <w:numPr>
          <w:ilvl w:val="0"/>
          <w:numId w:val="2"/>
        </w:numPr>
        <w:spacing w:lineRule="exact" w:line="572"/>
        <w:ind w:left="0" w:firstLine="643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u w:val="single"/>
        </w:rPr>
        <w:t>志愿者工作激励机制不够完善。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当前，在我区参加志愿服务的期限为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1—3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年，服务期满后考录进入行政事业单位的入口较窄，在乡镇基层服务的志愿者在考录事业单位时能享受加分优惠，而在区级部门服务的志愿者则不能享受相关政策，这在一定程度上造成部分志愿者心理失衡。</w:t>
      </w:r>
    </w:p>
    <w:p>
      <w:pPr>
        <w:pStyle w:val="Normal"/>
        <w:numPr>
          <w:ilvl w:val="0"/>
          <w:numId w:val="2"/>
        </w:numPr>
        <w:spacing w:lineRule="exact" w:line="572"/>
        <w:ind w:left="0" w:firstLine="643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u w:val="single"/>
        </w:rPr>
        <w:t>志愿者转编政策还未得到落实。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按照川委办〔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号文件精神，西部计划志愿者服务期满且考核合格的，可直接考核招聘到服务所在县（市、区）的乡镇事业单位，截至目前，已有泸州市泸县等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个县区落实非深贫县志愿者转编政策，包括我区在内的大部分县（区）还未落实。</w:t>
      </w:r>
    </w:p>
    <w:p>
      <w:pPr>
        <w:pStyle w:val="Normal"/>
        <w:numPr>
          <w:ilvl w:val="0"/>
          <w:numId w:val="2"/>
        </w:numPr>
        <w:spacing w:lineRule="exact" w:line="572"/>
        <w:ind w:left="0" w:firstLine="643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u w:val="single"/>
        </w:rPr>
        <w:t>志愿者专业知识与用人单位需求不一致。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一是志愿者刚刚走出校门，走上工作岗位，各方面都需要一段适应期，业务技能和工作经验需要进一步学习积累。二是全区教育、医疗、计算机、文秘等专业方面的人才缺口较大，而具备这方面专业的志愿者较短缺。三是服务期限为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1—3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年，部分用人单位对志愿者交任务、压担子也存在顾虑。一些志愿者接触专业业务较少，服务热情减弱，工作积极性不高，既不利于志愿者的自我成长，也影响了用人单位工作的顺利开展。</w:t>
      </w:r>
    </w:p>
    <w:p>
      <w:pPr>
        <w:pStyle w:val="Normal"/>
        <w:numPr>
          <w:ilvl w:val="0"/>
          <w:numId w:val="2"/>
        </w:numPr>
        <w:spacing w:lineRule="exact" w:line="572"/>
        <w:ind w:left="0" w:firstLine="643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u w:val="single"/>
        </w:rPr>
        <w:t>志愿者的其他经费无财政预算。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除生活补贴外，用工单位必须解决工作经费、社会保险、房租、年终奖励、津贴等均未纳入区财政预算，只能挤占有限的其他经费，而很多没法正常入账，给用人单位增加困难。</w:t>
      </w:r>
    </w:p>
    <w:p>
      <w:pPr>
        <w:pStyle w:val="Normal"/>
        <w:spacing w:lineRule="exact" w:line="572"/>
        <w:ind w:firstLine="64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  <w:u w:val="single"/>
        </w:rPr>
        <w:t>三、建议</w:t>
      </w:r>
    </w:p>
    <w:p>
      <w:pPr>
        <w:pStyle w:val="Normal"/>
        <w:numPr>
          <w:ilvl w:val="0"/>
          <w:numId w:val="4"/>
        </w:numPr>
        <w:spacing w:lineRule="exact" w:line="572"/>
        <w:ind w:left="0" w:firstLine="643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u w:val="single"/>
        </w:rPr>
        <w:t>搭建沟通交流平台，促进志愿者尽快融入。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u w:val="single"/>
        </w:rPr>
        <w:t>一是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建立实施新、老志愿者“一对一”结对帮扶制度。充分发挥志愿者团结互助的优势，积极组织开展丰富多彩的集体活动，增强团队意识和凝聚力，帮助新志愿者尽快熟悉当地风土人情，缩短适应期，更好地完成服务任务。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u w:val="single"/>
        </w:rPr>
        <w:t>二是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要强化“传帮带”。用人单位要建立“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3+1”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帮带机制（即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位分管领导、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位中层干部、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位行家能手帮带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位志愿者）。帮助志愿者尽早适应新的工作、生活环境，帮助解决实际困难，有效提高政策理论水平和业务工作能力。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u w:val="single"/>
        </w:rPr>
        <w:t>三是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要积极搭建沟通交流平台。组织和鼓励志愿者参与全区各类交流联谊活动，加强与各单位（部门）青年职工及各类基层服务项目工作人员的沟通交流，交朋友、增友谊，促进相互学习提高。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u w:val="single"/>
        </w:rPr>
        <w:t>四是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加强关心关爱。在各种传统节假日期间，举办形式多样、温馨热闹的工会活动，增强志愿者的凝聚力和集体归属感。</w:t>
      </w:r>
    </w:p>
    <w:p>
      <w:pPr>
        <w:pStyle w:val="Normal"/>
        <w:numPr>
          <w:ilvl w:val="0"/>
          <w:numId w:val="4"/>
        </w:numPr>
        <w:spacing w:lineRule="exact" w:line="572"/>
        <w:ind w:left="0"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u w:val="single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u w:val="single"/>
        </w:rPr>
        <w:t>切实强化培训使用，加快志愿者成长成才。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整合各方资源，建立健全志愿者教育培训和锻炼使用机制。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u w:val="single"/>
        </w:rPr>
        <w:t>一是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积极争取支持。坚持志愿者岗前培训和常态培训相结合，定期邀请相关人员为志愿者讲解政策理论、工作技能、心理卫生等方面的知识，鼓励他们参加在职教育和考取各类从业资格证书，提高志愿者综合素质，提升服务我区经济社会的能力和水平。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u w:val="single"/>
        </w:rPr>
        <w:t>二是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将志愿者纳入用人单位职工教育培训规划。鼓励参与学习型党组织和学习型党员创建活动，不断提升政策理论和业务工作水平。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三是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要高度重视。敢于交任务、压担子，使志愿者在工作实践中锻炼成长成才。</w:t>
      </w:r>
    </w:p>
    <w:p>
      <w:pPr>
        <w:pStyle w:val="Normal"/>
        <w:numPr>
          <w:ilvl w:val="0"/>
          <w:numId w:val="4"/>
        </w:numPr>
        <w:spacing w:lineRule="exact" w:line="572"/>
        <w:ind w:left="0" w:firstLine="643"/>
        <w:rPr/>
      </w:pPr>
      <w:r>
        <w:rPr>
          <w:rFonts w:ascii="楷体_GB2312;楷体" w:hAnsi="楷体_GB2312;楷体" w:cs="Times New Roman" w:eastAsia="楷体_GB2312;楷体"/>
          <w:b/>
          <w:sz w:val="32"/>
          <w:szCs w:val="32"/>
          <w:u w:val="single"/>
        </w:rPr>
        <w:t>加快推进政策落地，拓宽志愿者就业渠道。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一方面，鼓励志愿者参加学历深造及教育、事业单位招考和报考国家公务员。同时，加快推进志愿者转编政策落地落实，积极拓宽志愿者就业创业渠道，切实解决他们的后顾之忧。另一方面，我区志愿者目前执行的生活补助是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1000—1500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元，且未纳入区财政预算，建议从用人单位工作经费、各种补贴、购买保险、房租等方面纳入财政预算，制订出台一系列统一政策措施，吸引志愿者扎根安居就业创业，助推安居经济社会发展。</w:t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rFonts w:ascii="楷体_GB2312;楷体" w:hAnsi="楷体_GB2312;楷体" w:eastAsia="楷体_GB2312;楷体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rFonts w:ascii="楷体_GB2312;楷体" w:hAnsi="楷体_GB2312;楷体" w:eastAsia="楷体_GB2312;楷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rFonts w:ascii="楷体_GB2312;楷体" w:hAnsi="楷体_GB2312;楷体" w:eastAsia="楷体_GB2312;楷体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;楷体" w:hAnsi="楷体_GB2312;楷体" w:eastAsia="楷体_GB2312;楷体"/>
      <w:b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2-26T13:56:00Z</cp:lastPrinted>
  <dcterms:modified xsi:type="dcterms:W3CDTF">2019-03-05T08:17:09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